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b/>
        </w:rPr>
        <w:t>KAPITOLA 2</w:t>
      </w:r>
    </w:p>
    <w:p>
      <w:pPr>
        <w:pStyle w:val="Normal"/>
        <w:bidi w:val="0"/>
        <w:spacing w:lineRule="auto" w:line="360"/>
        <w:jc w:val="center"/>
        <w:rPr/>
      </w:pPr>
      <w:r>
        <w:rPr/>
        <w:t>SLOŽENÉ KONSTRUKCE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§ 1. Konstrukce jako element jiné konstrukce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Libovolný jmenný element v libovolné z    konstrukcí popsaných v Kapitole 1, t.j. podmět, předmět a jmenná část přísudku, jakož i přívlastek ke jmennému členu může být nejen jednoduchým, t.zn. vyjádřený jedním slovem, ale i složený, vyjádřený slovesným nebo jiným predikativním spojením, obsahujícím nějaký predikát se svým podřízeným sloven či slovy. 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Predikativní spojení coby element jiné konstrukce, může patřit k jednomu ze dvou typů. Ve spojení obou typů typů je jejich závislý, nesamostatný charakter většinou patrný z jejich formální struktury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V závislém predikativním spojení prvního typu stojí za podmětem, pokud je tento vyjádřen substantivem, částice </w:t>
      </w:r>
      <w:r>
        <w:rPr>
          <w:rFonts w:ascii="Chn FMing S5" w:hAnsi="Chn FMing S5"/>
        </w:rPr>
        <w:t></w:t>
      </w:r>
      <w:r>
        <w:rPr/>
        <w:t xml:space="preserve">(2). Je-li podmět vyjádřen zájmenem 3. osoby, pak se užívá zvláštní závislá forma podmětu - zájmeno </w:t>
      </w:r>
      <w:r>
        <w:rPr>
          <w:rFonts w:ascii="Chn FMing S5" w:hAnsi="Chn FMing S5"/>
        </w:rPr>
        <w:t></w:t>
      </w:r>
      <w:r>
        <w:rPr/>
        <w:t xml:space="preserve"> (3). Zájmeno </w:t>
      </w:r>
      <w:r>
        <w:rPr>
          <w:rFonts w:ascii="Chn FMing S5" w:hAnsi="Chn FMing S5"/>
        </w:rPr>
        <w:t></w:t>
      </w:r>
      <w:r>
        <w:rPr/>
        <w:t xml:space="preserve">nikdy nebývá podmětem v samostatné větě. Chybí-li v závislé konstrukci, pak se částice </w:t>
      </w:r>
      <w:r>
        <w:rPr>
          <w:rFonts w:ascii="Chn FMing S5" w:hAnsi="Chn FMing S5"/>
        </w:rPr>
        <w:t></w:t>
      </w:r>
      <w:r>
        <w:rPr/>
        <w:t xml:space="preserve"> může klást za určení k přísudku. Není-li v závislé konstrukci ani podmět ani určení, pak její závislý charakter není nijak vyjádřen (4). Srov.: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(1) </w:t>
      </w:r>
      <w:r>
        <w:rPr>
          <w:rFonts w:ascii="Chn FMing S5" w:hAnsi="Chn FMing S5"/>
        </w:rPr>
        <w:t></w:t>
      </w:r>
      <w:r>
        <w:rPr/>
        <w:t xml:space="preserve"> - Viděl jsem ho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(2) </w:t>
      </w:r>
      <w:r>
        <w:rPr>
          <w:rFonts w:ascii="Chn FMing S5" w:hAnsi="Chn FMing S5"/>
        </w:rPr>
        <w:t></w:t>
      </w:r>
      <w:r>
        <w:rPr/>
        <w:t xml:space="preserve"> - Viděl jsem, jak armáda vyšla (do války)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(3) </w:t>
      </w:r>
      <w:r>
        <w:rPr>
          <w:rFonts w:ascii="Chn FMing S5" w:hAnsi="Chn FMing S5"/>
        </w:rPr>
        <w:t></w:t>
      </w:r>
      <w:r>
        <w:rPr/>
        <w:t xml:space="preserve"> - Viděl jsem, jak vyšla. 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(4) </w:t>
      </w:r>
      <w:r>
        <w:rPr>
          <w:rFonts w:ascii="Chn FMing S5" w:hAnsi="Chn FMing S5"/>
        </w:rPr>
        <w:t></w:t>
      </w:r>
      <w:r>
        <w:rPr/>
        <w:t xml:space="preserve"> - Viděl jsem, že chce vyjít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Predikativní spojení druhého typu má va své struktuře vztažné zájmeno </w:t>
      </w:r>
      <w:r>
        <w:rPr>
          <w:rFonts w:ascii="Chn FMing S5" w:hAnsi="Chn FMing S5"/>
        </w:rPr>
        <w:t></w:t>
      </w:r>
      <w:r>
        <w:rPr/>
        <w:t xml:space="preserve"> - </w:t>
      </w:r>
      <w:r>
        <w:rPr>
          <w:u w:val="single"/>
        </w:rPr>
        <w:t>ten, kdo</w:t>
      </w:r>
      <w:r>
        <w:rPr/>
        <w:t xml:space="preserve"> nebo </w:t>
      </w:r>
      <w:r>
        <w:rPr>
          <w:rFonts w:ascii="Chn FMing S5" w:hAnsi="Chn FMing S5"/>
        </w:rPr>
        <w:t></w:t>
      </w:r>
      <w:r>
        <w:rPr/>
        <w:t xml:space="preserve"> - </w:t>
      </w:r>
      <w:r>
        <w:rPr>
          <w:u w:val="single"/>
        </w:rPr>
        <w:t>ten, koho</w:t>
      </w:r>
      <w:r>
        <w:rPr/>
        <w:t xml:space="preserve">, </w:t>
      </w:r>
      <w:r>
        <w:rPr>
          <w:u w:val="single"/>
        </w:rPr>
        <w:t>to, co</w:t>
      </w:r>
      <w:r>
        <w:rPr/>
        <w:t xml:space="preserve">. Vztažné zájmeno substantivizuje slovní spojení a mění je jakoby v jedno složité slovo. Predikativní spojení se zájmenem </w:t>
      </w:r>
      <w:r>
        <w:rPr>
          <w:rFonts w:ascii="Chn FMing S5" w:hAnsi="Chn FMing S5"/>
        </w:rPr>
        <w:t></w:t>
      </w:r>
      <w:r>
        <w:rPr/>
        <w:t xml:space="preserve"> může obsahovat i částici </w:t>
      </w:r>
      <w:r>
        <w:rPr>
          <w:rFonts w:ascii="Chn FMing S5" w:hAnsi="Chn FMing S5"/>
        </w:rPr>
        <w:t></w:t>
      </w:r>
      <w:r>
        <w:rPr/>
        <w:t xml:space="preserve">mezi svým podmětem a přísudkem nebo zájmeno </w:t>
      </w:r>
      <w:r>
        <w:rPr>
          <w:rFonts w:ascii="Chn FMing S5" w:hAnsi="Chn FMing S5"/>
        </w:rPr>
        <w:t></w:t>
      </w:r>
      <w:r>
        <w:rPr/>
        <w:t>coby zvláštní formu podmětu. Srov.: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</w:t>
      </w:r>
      <w:r>
        <w:rPr/>
        <w:t xml:space="preserve"> - Já to vím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</w:t>
      </w:r>
      <w:r>
        <w:rPr/>
        <w:t xml:space="preserve"> - Já vím, o čem ostatní hovoří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</w:t>
      </w:r>
      <w:r>
        <w:rPr/>
        <w:t xml:space="preserve"> - Já vím, o čem on hovoří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Závislá predikativní konstrukce se vyskytuje ve větě ve dvou případech: pokud    se nějaký jednoduchý element substituuje složitějším (srov.: </w:t>
      </w:r>
      <w:r>
        <w:rPr>
          <w:rFonts w:ascii="Chn FMing S5" w:hAnsi="Chn FMing S5"/>
        </w:rPr>
        <w:t></w:t>
      </w:r>
      <w:r>
        <w:rPr/>
        <w:t xml:space="preserve"> - </w:t>
      </w:r>
      <w:r>
        <w:rPr>
          <w:u w:val="single"/>
        </w:rPr>
        <w:t>ztratil to</w:t>
      </w:r>
      <w:r>
        <w:rPr/>
        <w:t xml:space="preserve"> a </w:t>
      </w:r>
      <w:r>
        <w:rPr>
          <w:rFonts w:ascii="Chn FMing S5" w:hAnsi="Chn FMing S5"/>
        </w:rPr>
        <w:t></w:t>
      </w:r>
      <w:r>
        <w:rPr/>
        <w:t xml:space="preserve"> - </w:t>
      </w:r>
      <w:r>
        <w:rPr>
          <w:u w:val="single"/>
        </w:rPr>
        <w:t>ztratil to, co měl</w:t>
      </w:r>
      <w:r>
        <w:rPr/>
        <w:t xml:space="preserve">); ve druhém případě se závislá konstrukce ve větě objevuje v důsledku její transformace. Taková transformace je spojena se změnou aktuálního větného členění a v jejím důsledku dochází ke změně slovesné věty na jmennou. Srov.: </w:t>
      </w:r>
      <w:r>
        <w:rPr>
          <w:rFonts w:ascii="Chn FMing S5" w:hAnsi="Chn FMing S5"/>
        </w:rPr>
        <w:t></w:t>
      </w:r>
      <w:r>
        <w:rPr/>
        <w:t xml:space="preserve"> - </w:t>
      </w:r>
      <w:r>
        <w:rPr>
          <w:u w:val="single"/>
        </w:rPr>
        <w:t>Mudřec to pravil</w:t>
      </w:r>
      <w:r>
        <w:rPr/>
        <w:t xml:space="preserve">    a </w:t>
      </w:r>
      <w:r>
        <w:rPr>
          <w:rFonts w:ascii="Chn FMing S5" w:hAnsi="Chn FMing S5"/>
        </w:rPr>
        <w:t></w:t>
      </w:r>
      <w:r>
        <w:rPr/>
        <w:t xml:space="preserve"> - </w:t>
      </w:r>
      <w:r>
        <w:rPr>
          <w:u w:val="single"/>
        </w:rPr>
        <w:t>To je to, co pravil mudřec</w:t>
      </w:r>
      <w:r>
        <w:rPr/>
        <w:t xml:space="preserve">. 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Nejprve rozebereme závislé predikativní konstrukce se vztažnými zájmeny </w:t>
      </w:r>
      <w:r>
        <w:rPr>
          <w:rFonts w:ascii="Chn FMing S5" w:hAnsi="Chn FMing S5"/>
        </w:rPr>
        <w:t></w:t>
      </w:r>
      <w:r>
        <w:rPr/>
        <w:t xml:space="preserve"> a </w:t>
      </w:r>
      <w:r>
        <w:rPr>
          <w:rFonts w:ascii="Chn FMing S5" w:hAnsi="Chn FMing S5"/>
        </w:rPr>
        <w:t></w:t>
      </w:r>
      <w:r>
        <w:rPr/>
        <w:t>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§ 2. Syntaktická struktura konstrukcí se vztažnými zájmeny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Zájmena </w:t>
      </w:r>
      <w:r>
        <w:rPr>
          <w:rFonts w:ascii="Chn FMing S5" w:hAnsi="Chn FMing S5"/>
        </w:rPr>
        <w:t></w:t>
      </w:r>
      <w:r>
        <w:rPr/>
        <w:t xml:space="preserve"> a </w:t>
      </w:r>
      <w:r>
        <w:rPr>
          <w:rFonts w:ascii="Chn FMing S5" w:hAnsi="Chn FMing S5"/>
        </w:rPr>
        <w:t></w:t>
      </w:r>
      <w:r>
        <w:rPr/>
        <w:t xml:space="preserve"> plní ve větě současně dvě funkce. Z jedné strany vytvářejí složený objekt tím, že transformují predikativní spojení ve složené pojmenování nějakého objektu (substantivizační funkce).    Z druhé strany, samotné vztažné zájmeno zastupuje nějaký element konstrukce, kterou substantivizuje (zástupná funkce). Substantivizační funkce je u zájmen </w:t>
      </w:r>
      <w:r>
        <w:rPr>
          <w:rFonts w:ascii="Chn FMing S5" w:hAnsi="Chn FMing S5"/>
        </w:rPr>
        <w:t></w:t>
      </w:r>
      <w:r>
        <w:rPr/>
        <w:t xml:space="preserve"> a </w:t>
      </w:r>
      <w:r>
        <w:rPr>
          <w:rFonts w:ascii="Chn FMing S5" w:hAnsi="Chn FMing S5"/>
        </w:rPr>
        <w:t></w:t>
      </w:r>
      <w:r>
        <w:rPr/>
        <w:t xml:space="preserve">stejná, zástupná se liší. Především se tato zájmena liší svou polohou uvnitř závislé konstrukce: zájmeno </w:t>
      </w:r>
      <w:r>
        <w:rPr>
          <w:rFonts w:ascii="Chn FMing S5" w:hAnsi="Chn FMing S5"/>
        </w:rPr>
        <w:t></w:t>
      </w:r>
      <w:r>
        <w:rPr/>
        <w:t xml:space="preserve"> vždy uzavírá konstrukci, zatímco zájmeno </w:t>
      </w:r>
      <w:r>
        <w:rPr>
          <w:rFonts w:ascii="Chn FMing S5" w:hAnsi="Chn FMing S5"/>
        </w:rPr>
        <w:t></w:t>
      </w:r>
      <w:r>
        <w:rPr/>
        <w:t xml:space="preserve"> stojí před přísudkem této konstrukce - buď bezprostředně nebo jsa od něj odděleno nějakým pomocným slovem. Zájmena </w:t>
      </w:r>
      <w:r>
        <w:rPr>
          <w:rFonts w:ascii="Chn FMing S5" w:hAnsi="Chn FMing S5"/>
        </w:rPr>
        <w:t></w:t>
      </w:r>
      <w:r>
        <w:rPr/>
        <w:t xml:space="preserve"> a </w:t>
      </w:r>
      <w:r>
        <w:rPr>
          <w:rFonts w:ascii="Chn FMing S5" w:hAnsi="Chn FMing S5"/>
        </w:rPr>
        <w:t></w:t>
      </w:r>
      <w:r>
        <w:rPr/>
        <w:t xml:space="preserve"> se též liší ve vztahu k přísudku substantivizované konstrukce: </w:t>
      </w:r>
      <w:r>
        <w:rPr>
          <w:rFonts w:ascii="Chn FMing S5" w:hAnsi="Chn FMing S5"/>
        </w:rPr>
        <w:t></w:t>
      </w:r>
      <w:r>
        <w:rPr/>
        <w:t xml:space="preserve"> v této konstrukci zastupuje činitele děje, </w:t>
      </w:r>
      <w:r>
        <w:rPr>
          <w:rFonts w:ascii="Chn FMing S5" w:hAnsi="Chn FMing S5"/>
        </w:rPr>
        <w:t></w:t>
      </w:r>
      <w:r>
        <w:rPr/>
        <w:t xml:space="preserve"> označuje objekt děje (emoce), vyjádřeného přísudkem. Srov.: </w:t>
      </w:r>
      <w:r>
        <w:rPr>
          <w:rFonts w:ascii="Chn FMing S5" w:hAnsi="Chn FMing S5"/>
        </w:rPr>
        <w:t></w:t>
      </w:r>
      <w:r>
        <w:rPr/>
        <w:t xml:space="preserve"> - </w:t>
      </w:r>
      <w:r>
        <w:rPr>
          <w:u w:val="single"/>
        </w:rPr>
        <w:t>ten, kdo pravil</w:t>
      </w:r>
      <w:r>
        <w:rPr/>
        <w:t xml:space="preserve"> (pravil-ten, kdo) a </w:t>
      </w:r>
      <w:r>
        <w:rPr>
          <w:rFonts w:ascii="Chn FMing S5" w:hAnsi="Chn FMing S5"/>
        </w:rPr>
        <w:t></w:t>
      </w:r>
      <w:r>
        <w:rPr/>
        <w:t xml:space="preserve"> - </w:t>
      </w:r>
      <w:r>
        <w:rPr>
          <w:u w:val="single"/>
        </w:rPr>
        <w:t>to, co řekl</w:t>
      </w:r>
      <w:r>
        <w:rPr/>
        <w:t xml:space="preserve">. 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V nejjednodušším případě obsahuje konstrukce predikát a vztažné zájmeno, avšak častěji má přísudek v konstrukci se zájmenem </w:t>
      </w:r>
      <w:r>
        <w:rPr>
          <w:rFonts w:ascii="Chn FMing S5" w:hAnsi="Chn FMing S5"/>
        </w:rPr>
        <w:t></w:t>
      </w:r>
      <w:r>
        <w:rPr/>
        <w:t xml:space="preserve"> u sebe i předmět: </w:t>
      </w:r>
      <w:r>
        <w:rPr>
          <w:rFonts w:ascii="Chn FMing S5" w:hAnsi="Chn FMing S5"/>
        </w:rPr>
        <w:t></w:t>
      </w:r>
      <w:r>
        <w:rPr/>
        <w:t xml:space="preserve"> - </w:t>
      </w:r>
      <w:r>
        <w:rPr>
          <w:u w:val="single"/>
        </w:rPr>
        <w:t>ten, kdo to řekl</w:t>
      </w:r>
      <w:r>
        <w:rPr/>
        <w:t xml:space="preserve">. V konstrukci se zájmenem </w:t>
      </w:r>
      <w:r>
        <w:rPr>
          <w:rFonts w:ascii="Chn FMing S5" w:hAnsi="Chn FMing S5"/>
        </w:rPr>
        <w:t></w:t>
      </w:r>
      <w:r>
        <w:rPr/>
        <w:t xml:space="preserve">obvykle stojí před </w:t>
      </w:r>
      <w:r>
        <w:rPr>
          <w:rFonts w:ascii="Chn FMing S5" w:hAnsi="Chn FMing S5"/>
        </w:rPr>
        <w:t></w:t>
      </w:r>
      <w:r>
        <w:rPr/>
        <w:t xml:space="preserve"> podmět nebo určení: </w:t>
      </w:r>
      <w:r>
        <w:rPr>
          <w:rFonts w:ascii="Chn FMing S5" w:hAnsi="Chn FMing S5"/>
        </w:rPr>
        <w:t></w:t>
      </w:r>
      <w:r>
        <w:rPr/>
        <w:t xml:space="preserve"> - </w:t>
      </w:r>
      <w:r>
        <w:rPr>
          <w:u w:val="single"/>
        </w:rPr>
        <w:t>to, co jsem řekl</w:t>
      </w:r>
      <w:r>
        <w:rPr/>
        <w:t xml:space="preserve">; </w:t>
      </w:r>
      <w:r>
        <w:rPr>
          <w:rFonts w:ascii="Chn FMing S5" w:hAnsi="Chn FMing S5"/>
        </w:rPr>
        <w:t></w:t>
      </w:r>
      <w:r>
        <w:rPr/>
        <w:t xml:space="preserve"> - </w:t>
      </w:r>
      <w:r>
        <w:rPr>
          <w:u w:val="single"/>
        </w:rPr>
        <w:t>to, co on řekl</w:t>
      </w:r>
      <w:r>
        <w:rPr/>
        <w:t xml:space="preserve">; </w:t>
      </w:r>
      <w:r>
        <w:rPr>
          <w:rFonts w:ascii="Chn FMing S5" w:hAnsi="Chn FMing S5"/>
        </w:rPr>
        <w:t></w:t>
      </w:r>
      <w:r>
        <w:rPr/>
        <w:t xml:space="preserve"> - </w:t>
      </w:r>
      <w:r>
        <w:rPr>
          <w:u w:val="single"/>
        </w:rPr>
        <w:t>to, co se děje v Podnebesí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Analýza a překlad konstrukcí se zájmenem </w:t>
      </w:r>
      <w:r>
        <w:rPr>
          <w:rFonts w:ascii="Chn FMing S5" w:hAnsi="Chn FMing S5"/>
        </w:rPr>
        <w:t></w:t>
      </w:r>
      <w:r>
        <w:rPr/>
        <w:t xml:space="preserve"> je mnohem složitější než analýza a překlad konsrtukcí s </w:t>
      </w:r>
      <w:r>
        <w:rPr>
          <w:rFonts w:ascii="Chn FMing S5" w:hAnsi="Chn FMing S5"/>
        </w:rPr>
        <w:t></w:t>
      </w:r>
      <w:r>
        <w:rPr/>
        <w:t xml:space="preserve">. To lze vysvětlit dvěma příčinami. Za prvé, za zájmenem </w:t>
      </w:r>
      <w:r>
        <w:rPr>
          <w:rFonts w:ascii="Chn FMing S5" w:hAnsi="Chn FMing S5"/>
        </w:rPr>
        <w:t></w:t>
      </w:r>
      <w:r>
        <w:rPr/>
        <w:t xml:space="preserve">v substantivizované konstrukci může být použito nejen sloveso, ale i slovo patřící k jinému plnovýznamovému slovnímu druhu - substantivum, adjektivum, číslovka, lokativ - použité zde ve zvláštní funkci. Za druhé, narozdíl od zájmene </w:t>
      </w:r>
      <w:r>
        <w:rPr>
          <w:rFonts w:ascii="Chn FMing S5" w:hAnsi="Chn FMing S5"/>
        </w:rPr>
        <w:t></w:t>
      </w:r>
      <w:r>
        <w:rPr/>
        <w:t xml:space="preserve">, které vždy zastupuje činitele děje, může zájmeno </w:t>
      </w:r>
      <w:r>
        <w:rPr>
          <w:rFonts w:ascii="Chn FMing S5" w:hAnsi="Chn FMing S5"/>
        </w:rPr>
        <w:t></w:t>
      </w:r>
      <w:r>
        <w:rPr/>
        <w:t xml:space="preserve"> zastupovat libovolný předmět včetně předložkového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Uvedeme příklady konstrukcí, ve kterých ve funkci přísudku, řídícího zájmeno </w:t>
      </w:r>
      <w:r>
        <w:rPr>
          <w:rFonts w:ascii="Chn FMing S5" w:hAnsi="Chn FMing S5"/>
        </w:rPr>
        <w:t></w:t>
      </w:r>
      <w:r>
        <w:rPr/>
        <w:t xml:space="preserve"> není sloveso. Poznamenáváme při tom, že slovo téhož druhu ve zvláštní funkci může mít různé významy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</w:t>
      </w:r>
      <w:r>
        <w:rPr/>
        <w:t xml:space="preserve"> - Ta, kterou král Zhuang označil za svou matku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</w:t>
      </w:r>
      <w:r>
        <w:rPr/>
        <w:t xml:space="preserve"> - Ten, jehož vy, pane, učiníte svým synem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</w:t>
      </w:r>
      <w:r>
        <w:rPr/>
        <w:t xml:space="preserve"> - To, co král považuje za správné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</w:t>
      </w:r>
      <w:r>
        <w:rPr/>
        <w:t xml:space="preserve"> - To, čeho si ministři považují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</w:t>
      </w:r>
      <w:r>
        <w:rPr/>
        <w:t xml:space="preserve"> - To, v čem lidé nacházejí klid.</w:t>
      </w:r>
    </w:p>
    <w:p>
      <w:pPr>
        <w:pStyle w:val="Normal"/>
        <w:bidi w:val="0"/>
        <w:spacing w:lineRule="auto" w:line="360"/>
        <w:ind w:left="720" w:hanging="720"/>
        <w:jc w:val="left"/>
        <w:rPr/>
      </w:pPr>
      <w:r>
        <w:rPr/>
        <w:tab/>
      </w:r>
      <w:r>
        <w:rPr>
          <w:rFonts w:ascii="Chn FMing S5" w:hAnsi="Chn FMing S5"/>
        </w:rPr>
        <w:t></w:t>
      </w:r>
      <w:r>
        <w:rPr/>
        <w:t>To, co staří považovali za veliké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</w:t>
      </w:r>
      <w:r>
        <w:rPr/>
        <w:t xml:space="preserve"> - To, co pán považuje za dobré (nebo: Ten, k němuž se pán dobře chová)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</w:t>
      </w:r>
      <w:r>
        <w:rPr/>
        <w:t xml:space="preserve"> - To, co se v Podnebesí považuje za nejnižší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Podíváme se nyní na spojení zájmene </w:t>
      </w:r>
      <w:r>
        <w:rPr>
          <w:rFonts w:ascii="Chn FMing S5" w:hAnsi="Chn FMing S5"/>
        </w:rPr>
        <w:t></w:t>
      </w:r>
      <w:r>
        <w:rPr/>
        <w:t xml:space="preserve"> s předložkami. Poznamenáváme, že vzhledem k nejednoznačnosti předložek může jedna a tatáž předložka ve spojení se </w:t>
      </w:r>
      <w:r>
        <w:rPr>
          <w:rFonts w:ascii="Chn FMing S5" w:hAnsi="Chn FMing S5"/>
        </w:rPr>
        <w:t></w:t>
      </w:r>
      <w:r>
        <w:rPr/>
        <w:t xml:space="preserve">uvádět předměty s různým významem. Předložka se vždy klade za </w:t>
      </w:r>
      <w:r>
        <w:rPr>
          <w:rFonts w:ascii="Chn FMing S5" w:hAnsi="Chn FMing S5"/>
        </w:rPr>
        <w:t></w:t>
      </w:r>
      <w:r>
        <w:rPr/>
        <w:t>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Spojení </w:t>
      </w:r>
      <w:r>
        <w:rPr>
          <w:rFonts w:ascii="Chn FMing S5" w:hAnsi="Chn FMing S5"/>
        </w:rPr>
        <w:t></w:t>
      </w:r>
      <w:r>
        <w:rPr/>
        <w:t xml:space="preserve"> nejčastěji označuje </w:t>
      </w:r>
      <w:r>
        <w:rPr>
          <w:u w:val="single"/>
        </w:rPr>
        <w:t>to, čím</w:t>
      </w:r>
      <w:r>
        <w:rPr/>
        <w:t xml:space="preserve"> nebo </w:t>
      </w:r>
      <w:r>
        <w:rPr>
          <w:u w:val="single"/>
        </w:rPr>
        <w:t>to, proč</w:t>
      </w:r>
      <w:r>
        <w:rPr/>
        <w:t xml:space="preserve">, </w:t>
      </w:r>
      <w:r>
        <w:rPr>
          <w:u w:val="single"/>
        </w:rPr>
        <w:t>to, díky čemu</w:t>
      </w:r>
      <w:r>
        <w:rPr/>
        <w:t>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</w:t>
      </w:r>
      <w:r>
        <w:rPr/>
        <w:t xml:space="preserve"> - To, čím udržuje stát ve svých rukou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</w:t>
      </w:r>
      <w:r>
        <w:rPr/>
        <w:t xml:space="preserve"> - To, díky čemu se radují ze života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Vazba </w:t>
      </w:r>
      <w:r>
        <w:rPr>
          <w:rFonts w:ascii="Chn FMing S5" w:hAnsi="Chn FMing S5"/>
        </w:rPr>
        <w:t></w:t>
      </w:r>
      <w:r>
        <w:rPr/>
        <w:t xml:space="preserve"> označuje: </w:t>
      </w:r>
      <w:r>
        <w:rPr>
          <w:u w:val="single"/>
        </w:rPr>
        <w:t>ten, spolu s nímž</w:t>
      </w:r>
      <w:r>
        <w:rPr/>
        <w:t xml:space="preserve"> 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</w:t>
      </w:r>
      <w:r>
        <w:rPr/>
        <w:t xml:space="preserve"> - Ti, s nimiž jedl a pil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</w:t>
      </w:r>
      <w:r>
        <w:rPr/>
        <w:t xml:space="preserve"> - Ten, vedle nějž stál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Vazba </w:t>
      </w:r>
      <w:r>
        <w:rPr>
          <w:rFonts w:ascii="Chn FMing S5" w:hAnsi="Chn FMing S5"/>
        </w:rPr>
        <w:t></w:t>
      </w:r>
      <w:r>
        <w:rPr/>
        <w:t xml:space="preserve"> (</w:t>
      </w:r>
      <w:r>
        <w:rPr>
          <w:rFonts w:ascii="Chn FMing S5" w:hAnsi="Chn FMing S5"/>
        </w:rPr>
        <w:t></w:t>
      </w:r>
      <w:r>
        <w:rPr/>
        <w:t xml:space="preserve">, </w:t>
      </w:r>
      <w:r>
        <w:rPr>
          <w:rFonts w:ascii="Chn FMing S5" w:hAnsi="Chn FMing S5"/>
        </w:rPr>
        <w:t></w:t>
      </w:r>
      <w:r>
        <w:rPr/>
        <w:t xml:space="preserve">) může označovat </w:t>
      </w:r>
      <w:r>
        <w:rPr>
          <w:u w:val="single"/>
        </w:rPr>
        <w:t>to, odkud</w:t>
      </w:r>
      <w:r>
        <w:rPr/>
        <w:t xml:space="preserve">; </w:t>
      </w:r>
      <w:r>
        <w:rPr>
          <w:u w:val="single"/>
        </w:rPr>
        <w:t>to, z čeho</w:t>
      </w:r>
      <w:r>
        <w:rPr/>
        <w:t xml:space="preserve">; </w:t>
      </w:r>
      <w:r>
        <w:rPr>
          <w:u w:val="single"/>
        </w:rPr>
        <w:t>to, kvůli čemu</w:t>
      </w:r>
      <w:r>
        <w:rPr/>
        <w:t>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</w:t>
      </w:r>
      <w:r>
        <w:rPr/>
        <w:t xml:space="preserve"> - To, kvůli čemu vznikl chaos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</w:t>
      </w:r>
      <w:r>
        <w:rPr/>
        <w:t xml:space="preserve"> - To, odkud spadl můj meč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</w:t>
      </w:r>
      <w:r>
        <w:rPr/>
        <w:t xml:space="preserve"> - To /místo/, odkud přišel (nebo: To, proč to vzniklo; To, odkud to přichází)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Vazba </w:t>
      </w:r>
      <w:r>
        <w:rPr>
          <w:rFonts w:ascii="Chn FMing S5" w:hAnsi="Chn FMing S5"/>
        </w:rPr>
        <w:t></w:t>
      </w:r>
      <w:r>
        <w:rPr/>
        <w:t xml:space="preserve"> má významy: </w:t>
      </w:r>
      <w:r>
        <w:rPr>
          <w:u w:val="single"/>
        </w:rPr>
        <w:t>to, kvůli čemu</w:t>
      </w:r>
      <w:r>
        <w:rPr/>
        <w:t xml:space="preserve">; </w:t>
      </w:r>
      <w:r>
        <w:rPr>
          <w:u w:val="single"/>
        </w:rPr>
        <w:t>ten, pro nějž</w:t>
      </w:r>
      <w:r>
        <w:rPr/>
        <w:t xml:space="preserve">, </w:t>
      </w:r>
      <w:r>
        <w:rPr>
          <w:u w:val="single"/>
        </w:rPr>
        <w:t>to, proč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</w:t>
      </w:r>
      <w:r>
        <w:rPr/>
        <w:t xml:space="preserve"> - To, kvůli čemu se, pane, ponižujete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Uvedeme příklady vět, ve kterých závislá predikativní konstrukce, obsahující vazbu zájmene </w:t>
      </w:r>
      <w:r>
        <w:rPr>
          <w:rFonts w:ascii="Chn FMing S5" w:hAnsi="Chn FMing S5"/>
        </w:rPr>
        <w:t></w:t>
      </w:r>
      <w:r>
        <w:rPr/>
        <w:t>s předložkou, vystupuje ve funkci tohoči onoho elementu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</w:t>
      </w:r>
      <w:r>
        <w:rPr/>
        <w:t xml:space="preserve"> (Han, 25). Zákon je to, pomocí čehož se spravuje stát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</w:t>
      </w:r>
      <w:r>
        <w:rPr/>
        <w:t xml:space="preserve"> (Mo, 50). Já už vím, čím vás odrazím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</w:t>
      </w:r>
      <w:r>
        <w:rPr/>
        <w:t>(Han, 9). Ministři a dvorní úředníci, to jsou ti, s nimiž pán promýšlí plány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</w:t>
      </w:r>
      <w:r>
        <w:rPr/>
        <w:t>(Lü, 1, 2). ...pak se též ztratí to, kvůli čemu ji /zbraň/ zdolovalovali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Výše byly konstrukce se vztažnými zájmeny </w:t>
      </w:r>
      <w:r>
        <w:rPr>
          <w:rFonts w:ascii="Chn FMing S5" w:hAnsi="Chn FMing S5"/>
        </w:rPr>
        <w:t></w:t>
      </w:r>
      <w:r>
        <w:rPr/>
        <w:t xml:space="preserve"> a </w:t>
      </w:r>
      <w:r>
        <w:rPr>
          <w:rFonts w:ascii="Chn FMing S5" w:hAnsi="Chn FMing S5"/>
        </w:rPr>
        <w:t></w:t>
      </w:r>
      <w:r>
        <w:rPr/>
        <w:t xml:space="preserve"> popsány z hlediska jejich vlastní vnitřní struktury, nyní se podíváme, jak tyto konstrukce fungují uvnitř jiných, složených konstrukcí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§ 3. Konstrukce se zájmenem </w:t>
      </w:r>
      <w:r>
        <w:rPr>
          <w:rFonts w:ascii="Chn FMing S5" w:hAnsi="Chn FMing S5"/>
        </w:rPr>
        <w:t></w:t>
      </w:r>
      <w:r>
        <w:rPr/>
        <w:t>coby element jiné konstrukce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Konstrukce se zájmenem </w:t>
      </w:r>
      <w:r>
        <w:rPr>
          <w:rFonts w:ascii="Chn FMing S5" w:hAnsi="Chn FMing S5"/>
        </w:rPr>
        <w:t></w:t>
      </w:r>
      <w:r>
        <w:rPr/>
        <w:t xml:space="preserve">nejčastěji ze všeho vystupuje coby podmět jmenné nebo slovesné věty nebo jako jmenná část přísudku ve větě se sponou. Srov.: </w:t>
      </w:r>
      <w:r>
        <w:rPr>
          <w:rFonts w:ascii="Chn FMing S5" w:hAnsi="Chn FMing S5"/>
        </w:rPr>
        <w:t></w:t>
      </w:r>
      <w:r>
        <w:rPr/>
        <w:t xml:space="preserve"> - Král se zaradoval a </w:t>
      </w:r>
      <w:r>
        <w:rPr>
          <w:rFonts w:ascii="Chn FMing S5" w:hAnsi="Chn FMing S5"/>
        </w:rPr>
        <w:t></w:t>
      </w:r>
      <w:r>
        <w:rPr/>
        <w:t xml:space="preserve"> - Všichni kdo seděli /v sále/ se zaradovali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</w:t>
      </w:r>
      <w:r>
        <w:rPr/>
        <w:t>(Han, 10). Ten, kdo promluví o návratu, zemře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</w:t>
      </w:r>
      <w:r>
        <w:rPr/>
        <w:t>(Han, 49). Těch, kteří hovoří o orbě je mnoho, těch kteří drží rádlo, je málo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</w:t>
      </w:r>
      <w:r>
        <w:rPr/>
        <w:t>(Han, 49). Ten, kdo setne nepřítele, dostane odměnu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</w:t>
      </w:r>
      <w:r>
        <w:rPr/>
        <w:t>(Huai, 12). Ještě se nestalo, aby se ten, kdo se protiví těmto pěti principům, neocitl v nebezpečí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</w:t>
      </w:r>
      <w:r>
        <w:rPr/>
        <w:t>(Han, 19). Ti kdo mají zásluhy, musí být odměněni. Ti, kdo se provinili, musí být potrestáni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Chn FMing S5" w:hAnsi="Chn FMing S5"/>
        </w:rPr>
        <w:tab/>
        <w:t></w:t>
      </w:r>
      <w:r>
        <w:rPr/>
        <w:t>(Meng, 2(1), 16). Ti, kteří jim (výhonkům) pomáhají růst, jsou /ve skutečnosti/ těmi, kdo je vytrhává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Konstrukce se zájmenem </w:t>
      </w:r>
      <w:r>
        <w:rPr>
          <w:rFonts w:ascii="Chn FMing S5" w:hAnsi="Chn FMing S5"/>
        </w:rPr>
        <w:t></w:t>
      </w:r>
      <w:r>
        <w:rPr/>
        <w:t xml:space="preserve">někdy zastupuje předmět slovesné věty - předložkový i bezpředložkový. Srov.: </w:t>
      </w:r>
      <w:r>
        <w:rPr>
          <w:rFonts w:ascii="Chn FMing S5" w:hAnsi="Chn FMing S5"/>
        </w:rPr>
        <w:t></w:t>
      </w:r>
      <w:r>
        <w:rPr/>
        <w:t xml:space="preserve"> - Zabil jej    a </w:t>
      </w:r>
      <w:r>
        <w:rPr>
          <w:rFonts w:ascii="Chn FMing S5" w:hAnsi="Chn FMing S5"/>
        </w:rPr>
        <w:t></w:t>
      </w:r>
      <w:r>
        <w:rPr/>
        <w:t xml:space="preserve"> - Zabil nevinného (Zabil toho, kdo byl bez viny)</w:t>
      </w:r>
      <w:r>
        <w:rPr>
          <w:rStyle w:val="FootnoteAnchor"/>
          <w:lang w:val="en-GB"/>
        </w:rPr>
        <w:footnoteReference w:customMarkFollows="1" w:id="2"/>
        <w:t>*</w:t>
      </w:r>
      <w:r>
        <w:rPr>
          <w:lang w:val="en-GB"/>
        </w:rPr>
        <w:t>*</w:t>
      </w:r>
      <w:r>
        <w:rPr>
          <w:rStyle w:val="FootnoteCharacters"/>
          <w:vertAlign w:val="superscript"/>
        </w:rPr>
        <w:t>)</w:t>
      </w:r>
      <w:r>
        <w:rPr/>
        <w:t xml:space="preserve">, </w:t>
      </w:r>
      <w:r>
        <w:rPr>
          <w:rFonts w:ascii="Chn FMing S5" w:hAnsi="Chn FMing S5"/>
        </w:rPr>
        <w:t></w:t>
      </w:r>
      <w:r>
        <w:rPr/>
        <w:t xml:space="preserve"> - Poradil se s ním a </w:t>
      </w:r>
      <w:r>
        <w:rPr>
          <w:rFonts w:ascii="Chn FMing S5" w:hAnsi="Chn FMing S5"/>
        </w:rPr>
        <w:t></w:t>
      </w:r>
      <w:r>
        <w:rPr/>
        <w:t xml:space="preserve"> - Poradil se s těmi kdo se v tom vyznají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</w:t>
      </w:r>
      <w:r>
        <w:rPr/>
        <w:t>(Zuo, Xi, 24). Vévoda státu Jin odměnil ty, kteří /jej/ následovali do vyhnanství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</w:t>
      </w:r>
      <w:r>
        <w:rPr/>
        <w:t>(Zhan, 1, 4). Vy jste se, pane, o tom /dříve/ radil s těmi, kdo se v tom vyznají, ale /nyní/ to kazíte s těmi, kdo se v tom nevyznají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</w:t>
      </w:r>
      <w:r>
        <w:rPr/>
        <w:t>(Shi, 6). A nyní přikázal pochytat ty, kteří v té době byli vedle /něj/ a všechny zabít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</w:t>
      </w:r>
      <w:r>
        <w:rPr/>
        <w:t>(Han, 10). V noci /vévoda/ uslyšel, jak někdo hraje novou melodii. Ta se /mu/ zalíbila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V jednotlivých případech konstrukce se zájmenem </w:t>
      </w:r>
      <w:r>
        <w:rPr>
          <w:rFonts w:ascii="Chn FMing S5" w:hAnsi="Chn FMing S5"/>
        </w:rPr>
        <w:t></w:t>
      </w:r>
      <w:r>
        <w:rPr/>
        <w:t>vystupuje jako přívlastek ke jmennému větnému členi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</w:t>
      </w:r>
      <w:r>
        <w:rPr/>
        <w:t>(Lü, 16, 2). Slyšela jsem, že ženy a děti těch, kteří znají správnou cestu, získají všechny pokoj a radost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V konstrukci se zájmenem </w:t>
      </w:r>
      <w:r>
        <w:rPr>
          <w:rFonts w:ascii="Chn FMing S5" w:hAnsi="Chn FMing S5"/>
        </w:rPr>
        <w:t></w:t>
      </w:r>
      <w:r>
        <w:rPr/>
        <w:t xml:space="preserve">může stát před predikativem určení, označující tu či onu skupinu osob nebo věcí, ke které patří osoba nebo věc, určovaná konstrukcí s </w:t>
      </w:r>
      <w:r>
        <w:rPr>
          <w:rFonts w:ascii="Chn FMing S5" w:hAnsi="Chn FMing S5"/>
        </w:rPr>
        <w:t></w:t>
      </w:r>
      <w:r>
        <w:rPr/>
        <w:t xml:space="preserve">. Takový přívlastek k substantivizovanému členu se od za ním následujícího predikativu odděluje částicí </w:t>
      </w:r>
      <w:r>
        <w:rPr>
          <w:rFonts w:ascii="Chn FMing S5" w:hAnsi="Chn FMing S5"/>
        </w:rPr>
        <w:t></w:t>
      </w:r>
      <w:r>
        <w:rPr/>
        <w:t>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</w:t>
      </w:r>
      <w:r>
        <w:rPr/>
        <w:t xml:space="preserve">(Meng, 5(2), 1). Já jsem ten, který z lidu /stvořeného/ Nebesy </w:t>
      </w:r>
      <w:r>
        <w:rPr>
          <w:rFonts w:ascii="Chn FMing S5" w:hAnsi="Chn FMing S5"/>
        </w:rPr>
        <w:t></w:t>
      </w:r>
      <w:r>
        <w:rPr/>
        <w:t>procitl jako první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</w:t>
      </w:r>
      <w:r>
        <w:rPr/>
        <w:t>(Shi, 80). A opět poslal Yue Yiho, aby pomocí zbraní zpacifikoval ta města ze státu Qi, která se ještě nevzdala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</w:t>
      </w:r>
      <w:r>
        <w:rPr/>
        <w:t>(Shi, 86). Chci tímto zahanbit ty z potomků, kteří jsouce poddanými, sloužili svému pánu tak, že měli dvojí úmysly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V některých případech zájmeno </w:t>
      </w:r>
      <w:r>
        <w:rPr>
          <w:rFonts w:ascii="Chn FMing S5" w:hAnsi="Chn FMing S5"/>
        </w:rPr>
        <w:t></w:t>
      </w:r>
      <w:r>
        <w:rPr/>
        <w:t xml:space="preserve"> substantivizuje slovní spojení, označující nikoli nějakou osobu, nýbrž celý fakt. Tehdy se překládá "to, že"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</w:t>
      </w:r>
      <w:r>
        <w:rPr/>
        <w:t>(      ). To, že husa letěla pomalu, znamenalo, že ji bolela stará rána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§ 4. Konstrukce se zájmenem </w:t>
      </w:r>
      <w:r>
        <w:rPr>
          <w:rFonts w:ascii="Chn FMing S5" w:hAnsi="Chn FMing S5"/>
        </w:rPr>
        <w:t></w:t>
      </w:r>
      <w:r>
        <w:rPr/>
        <w:t xml:space="preserve"> jako součást věty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Konstrukce se zájmenem </w:t>
      </w:r>
      <w:r>
        <w:rPr>
          <w:rFonts w:ascii="Chn FMing S5" w:hAnsi="Chn FMing S5"/>
        </w:rPr>
        <w:t></w:t>
      </w:r>
      <w:r>
        <w:rPr/>
        <w:t xml:space="preserve">vystupuje jako celek coby podmět jmenné nebo slovesné věty, jmenná část přísudku nebo jako předmět slovesné věty. 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a) Konstrukce se zájmenem </w:t>
      </w:r>
      <w:r>
        <w:rPr>
          <w:rFonts w:ascii="Chn FMing S5" w:hAnsi="Chn FMing S5"/>
        </w:rPr>
        <w:t></w:t>
      </w:r>
      <w:r>
        <w:rPr/>
        <w:t>- podmět nebo jmenná část přísudku.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Srov.: </w:t>
      </w:r>
      <w:r>
        <w:rPr>
          <w:rFonts w:ascii="Chn FMing S5" w:hAnsi="Chn FMing S5"/>
        </w:rPr>
        <w:t></w:t>
      </w:r>
      <w:r>
        <w:rPr/>
        <w:t xml:space="preserve"> - To je velká státní záležitost - a </w:t>
      </w:r>
      <w:r>
        <w:rPr>
          <w:rFonts w:ascii="Chn FMing S5" w:hAnsi="Chn FMing S5"/>
        </w:rPr>
        <w:t>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Chn FMing S5" w:hAnsi="Chn FMing S5"/>
        </w:rPr>
        <w:t></w:t>
      </w:r>
      <w:r>
        <w:rPr/>
        <w:t xml:space="preserve">- To, o čem hovoříte, učiteli, je velká státní záležitost. 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</w:t>
      </w:r>
      <w:r>
        <w:rPr/>
        <w:t>(Han, 32). To, co se vyřezává musí být větší než nožík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</w:t>
      </w:r>
      <w:r>
        <w:rPr/>
        <w:t>(Han, 49). Proto ti, které zákon odsuzuje, jsou přijímáni vládcem a ti, které úředníci trestají, jsou hýčkáni těmi nahoře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</w:t>
      </w:r>
      <w:r>
        <w:rPr/>
        <w:t>(Meng, 1(1), 7). Již vím, co si tak velmi přejete, králi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</w:t>
      </w:r>
      <w:r>
        <w:rPr/>
        <w:t>(Mo, 50). Zabíjet ty, jichž je /v zemi/ nedostatek a soupeřit o to, čeho máš nadbytek, to nelze označit za    moudré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b)Konstrukce se zájmenem </w:t>
      </w:r>
      <w:r>
        <w:rPr>
          <w:rFonts w:ascii="Chn FMing S5" w:hAnsi="Chn FMing S5"/>
        </w:rPr>
        <w:t></w:t>
      </w:r>
      <w:r>
        <w:rPr/>
        <w:t xml:space="preserve"> - předmět slovesné věty. Srov.: </w:t>
      </w:r>
      <w:r>
        <w:rPr>
          <w:rFonts w:ascii="Chn FMing S5" w:hAnsi="Chn FMing S5"/>
        </w:rPr>
        <w:t></w:t>
      </w:r>
      <w:r>
        <w:rPr/>
        <w:t xml:space="preserve"> - Vědět to - a </w:t>
      </w:r>
      <w:r>
        <w:rPr>
          <w:rFonts w:ascii="Chn FMing S5" w:hAnsi="Chn FMing S5"/>
        </w:rPr>
        <w:t></w:t>
      </w:r>
      <w:r>
        <w:rPr/>
        <w:t xml:space="preserve"> - Vědět to, o čem ostatní nehovoří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Konstrukce se </w:t>
      </w:r>
      <w:r>
        <w:rPr>
          <w:rFonts w:ascii="Chn FMing S5" w:hAnsi="Chn FMing S5"/>
        </w:rPr>
        <w:t></w:t>
      </w:r>
      <w:r>
        <w:rPr/>
        <w:t xml:space="preserve"> se často    vyskytuje ve funkci předložkového nebo bezpředložkového předmětu slovesa a může dokonce zastupovat dva předměty u jednoho slovesa (poslední příklad). 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</w:t>
      </w:r>
      <w:r>
        <w:rPr/>
        <w:t>(Han, 22). /Pokud někdo/ ví to, o čem ostatní nehovoří, pak je to veliké provinění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</w:t>
      </w:r>
      <w:r>
        <w:rPr/>
        <w:t>(Meng, 1(1), 7). Chci tím dosáhnout toho, po čem velmi toužím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</w:t>
      </w:r>
      <w:r>
        <w:rPr/>
        <w:t>(Xun, 20). Proto ušlechtilý muž opatrně zvažuje čemu se vyhýbat a oč usilovat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</w:t>
      </w:r>
      <w:r>
        <w:rPr/>
        <w:t>(Han, 20). To by znamenalo, že není schopen dosáhnout toho, čeho chce dosáhnout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</w:t>
      </w:r>
      <w:r>
        <w:rPr/>
        <w:t>(Han, 23). Bo Le učil toho, koho nenáviděl, rozeznávat rychlonohé oře a toho, koho miloval, učil rozeznávat herky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</w:t>
      </w:r>
      <w:r>
        <w:rPr/>
        <w:t>(Han, 19). A ještě rád mluví o tom, co se v Podnebesí zřídka vyskytuje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</w:t>
      </w:r>
      <w:r>
        <w:rPr/>
        <w:t xml:space="preserve"> ... </w:t>
      </w:r>
      <w:r>
        <w:rPr>
          <w:rFonts w:ascii="Chn FMing S5" w:hAnsi="Chn FMing S5"/>
        </w:rPr>
        <w:t></w:t>
      </w:r>
      <w:r>
        <w:rPr/>
        <w:t>(Meng, 1(1), 7). Jestli takovými skutky /chcete/ dosáhnout takového přání, ... pak bude zajisté následovat katastrofa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Ve větách, obsahujících nepřímou otázku, zastupuje </w:t>
      </w:r>
      <w:r>
        <w:rPr>
          <w:rFonts w:ascii="Chn FMing S5" w:hAnsi="Chn FMing S5"/>
        </w:rPr>
        <w:t></w:t>
      </w:r>
      <w:r>
        <w:rPr/>
        <w:t xml:space="preserve"> tázací zájmeno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</w:t>
      </w:r>
      <w:r>
        <w:rPr/>
        <w:t>(Meng, 4(2), 33). Jeho žena se zeptala na ty, s kým jedl a pil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c) Konstrukce se </w:t>
      </w:r>
      <w:r>
        <w:rPr>
          <w:rFonts w:ascii="Chn FMing S5" w:hAnsi="Chn FMing S5"/>
        </w:rPr>
        <w:t></w:t>
      </w:r>
      <w:r>
        <w:rPr/>
        <w:t xml:space="preserve"> někdy vystupuje jako přívlastek ke jmennénu větnému členi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</w:t>
      </w:r>
      <w:r>
        <w:rPr/>
        <w:t>(Meng, 3(2), 10). Dům ve kterém bydlí Zhongzi byl vystavěn Bo Yim nebo lupičem Zhim?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</w:t>
      </w:r>
      <w:r>
        <w:rPr/>
        <w:t>(Shi, 69). A jestli stát, k němuž přimkneš, zesílí, pak tě to, králi, určitě učiní silnějším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</w:t>
      </w:r>
      <w:r>
        <w:rPr/>
        <w:t>(Shi, 82). Města, kterými procházeli, se všechna vzbouřila proti Yan a přidala se k Tian Danovi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</w:t>
      </w:r>
      <w:r>
        <w:rPr/>
        <w:t>(Shi, 66). Qinská dívka, kterou král Ping odňal korunnímu princi Jianovi, porodila syna /jménem/ Zhen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</w:t>
      </w:r>
      <w:r>
        <w:rPr/>
        <w:t xml:space="preserve">(Xun, 4). Pokud jde o způsob, kterým se snaží toho dosáhnout, pak se /jím/ liší.. 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Konstrukce se </w:t>
      </w:r>
      <w:r>
        <w:rPr>
          <w:rFonts w:ascii="Chn FMing S5" w:hAnsi="Chn FMing S5"/>
        </w:rPr>
        <w:t></w:t>
      </w:r>
      <w:r>
        <w:rPr/>
        <w:t xml:space="preserve">, jak je vidět z výše uvedených příkladů, se v některých případech uzavírá zájmenem </w:t>
      </w:r>
      <w:r>
        <w:rPr>
          <w:rFonts w:ascii="Chn FMing S5" w:hAnsi="Chn FMing S5"/>
        </w:rPr>
        <w:t></w:t>
      </w:r>
      <w:r>
        <w:rPr/>
        <w:t xml:space="preserve">, které do konstrukce nevnáší žádný nový význam, avšak určuje hranici jmenného člene se zájmenem </w:t>
      </w:r>
      <w:r>
        <w:rPr>
          <w:rFonts w:ascii="Chn FMing S5" w:hAnsi="Chn FMing S5"/>
        </w:rPr>
        <w:t></w:t>
      </w:r>
      <w:r>
        <w:rPr/>
        <w:t>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§ 5. Konstrukce bez vztažného zájmene coby element jiné konstrukce. 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Konstrukce bez vztažného zájmene se nejčastěji vyskytuje jakožto předmět slovesa vyjadřující myšlenkovou činnost, emoce či smyslové vnímání, jakožto podmět a předmět u plnovýznamových spon, označujících srovnání nebo příměr, jakožto jeden z předmětů slovesa </w:t>
      </w:r>
      <w:r>
        <w:rPr>
          <w:rFonts w:ascii="Chn FMing S5" w:hAnsi="Chn FMing S5"/>
        </w:rPr>
        <w:t></w:t>
      </w:r>
      <w:r>
        <w:rPr/>
        <w:t xml:space="preserve"> (složené konstrukce se slovesem </w:t>
      </w:r>
      <w:r>
        <w:rPr>
          <w:rFonts w:ascii="Chn FMing S5" w:hAnsi="Chn FMing S5"/>
        </w:rPr>
        <w:t></w:t>
      </w:r>
      <w:r>
        <w:rPr/>
        <w:t xml:space="preserve"> jsou popsány zvlášť, viz Kap. 4)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1. Predikativní konstrukce - předmět ke slovesu myšlenkové činnosti    nebo smyslového vnímání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</w:t>
      </w:r>
      <w:r>
        <w:rPr/>
        <w:t>(Han, 32). Král nepochopil, že jej host oklamal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</w:t>
      </w:r>
      <w:r>
        <w:rPr/>
        <w:t xml:space="preserve">(Zhan, 2, 17). Králova choť Zheng Xiu poznala, že se králi líbí nová konkubína. 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</w:t>
      </w:r>
      <w:r>
        <w:rPr/>
        <w:t>(Han, 34). Guo Yang se doslechl, že jej král nemá v lásce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</w:t>
      </w:r>
      <w:r>
        <w:rPr/>
        <w:t>(Zuo, Xi, 32). Vidím, jak armáda vychází (z bran města), ale neuvidím ji se vrátit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</w:t>
      </w:r>
      <w:r>
        <w:rPr/>
        <w:t>(Shi, 66). Nyní vidím, že stát Wu již zahynul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</w:t>
      </w:r>
      <w:r>
        <w:rPr/>
        <w:t>(Shuo, 9). Tito tři se ze všech sil pídí po výhodě, která je před nimi, ale neohlížejí se na to, že za nimi číhá neštěstí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Některá slovesa myšlenkové činnosti a smyslového vnímání mohou vyjadřovat modalitu -    poukazovat na vztah mluvčího nebo jiné osoby, označené podmětem (modálního subjektu) k reálnosti faktu, popisovaného konstrukcí v roli předmětu. Např. sloveso </w:t>
      </w:r>
      <w:r>
        <w:rPr>
          <w:rFonts w:ascii="Chn FMing S5" w:hAnsi="Chn FMing S5"/>
        </w:rPr>
        <w:t></w:t>
      </w:r>
      <w:r>
        <w:rPr/>
        <w:t xml:space="preserve"> ve větě "Nyní vidím, že stát Wu již zahynul" nese význam přesvědčení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2. Predikativní konstrukce - předmět slovesa vyjadřujícího emoce. Ve větě s předmětem, vyjádřeným konstrukcí, mají slovesa vyjadřující emoce téměř vždy modální význam - nesou kladné hodnocení faktu, vyjádřeného konstrukcí v roli předmětu (souhlas), nebo záporné hodnocení tohoto faktu (nesouhlas). Sloveso </w:t>
      </w:r>
      <w:r>
        <w:rPr>
          <w:rFonts w:ascii="Chn FMing S5" w:hAnsi="Chn FMing S5"/>
        </w:rPr>
        <w:t></w:t>
      </w:r>
      <w:r>
        <w:rPr/>
        <w:t xml:space="preserve"> vyjadřuje obavu modálního subjektu, že se ten či onen fakt uskuteční. Dokonce i slovesa, vyjadřující pocity namířené zjevně vůči osobám, mohou v některých případech vyjadřovat vztah k faktům - jsou to slovesa </w:t>
      </w:r>
      <w:r>
        <w:rPr>
          <w:rFonts w:ascii="Chn FMing S5" w:hAnsi="Chn FMing S5"/>
        </w:rPr>
        <w:t></w:t>
      </w:r>
      <w:r>
        <w:rPr/>
        <w:t xml:space="preserve"> a </w:t>
      </w:r>
      <w:r>
        <w:rPr>
          <w:rFonts w:ascii="Chn FMing S5" w:hAnsi="Chn FMing S5"/>
        </w:rPr>
        <w:t></w:t>
      </w:r>
      <w:r>
        <w:rPr/>
        <w:t xml:space="preserve">. Sloveso </w:t>
      </w:r>
      <w:r>
        <w:rPr>
          <w:rFonts w:ascii="Chn FMing S5" w:hAnsi="Chn FMing S5"/>
        </w:rPr>
        <w:t></w:t>
      </w:r>
      <w:r>
        <w:rPr/>
        <w:t xml:space="preserve"> vyjadřuje politování, soucit substantiva-podmětu s osobou vyjádřenou podmětem závislé konstrukce a jak se zdá, nemůže poukazovat na fakt, ovšem taková slovesa jsou vyjímečná. Souhlas nebo nesouhlas s nějakým faktem je vždy spojeno s kladným resp. záporným hodnocením osoby (někdy věci), která je odpovědná za to, že se fakt uskutečnil.Takto je v sémantické rovině emoce namířena nejen na fakt, ale i na danou osobu (věc), spojenou s tímto faktem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</w:t>
      </w:r>
      <w:r>
        <w:rPr/>
        <w:t>(Xun, 15). Miluješ-li někoho, pak se ti nelíbí, když mu ostatní škodí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</w:t>
      </w:r>
      <w:r>
        <w:rPr/>
        <w:t>(Han, 34). Bál se, že se xishou</w:t>
      </w:r>
      <w:r>
        <w:rPr>
          <w:rStyle w:val="FootnoteAnchor"/>
          <w:lang w:val="en-GB"/>
        </w:rPr>
        <w:footnoteReference w:customMarkFollows="1" w:id="3"/>
        <w:t>*</w:t>
      </w:r>
      <w:r>
        <w:rPr>
          <w:lang w:val="en-GB"/>
        </w:rPr>
        <w:t>*</w:t>
      </w:r>
      <w:r>
        <w:rPr>
          <w:rStyle w:val="FootnoteCharacters"/>
          <w:vertAlign w:val="superscript"/>
        </w:rPr>
        <w:t>)</w:t>
      </w:r>
      <w:r>
        <w:rPr/>
        <w:t xml:space="preserve"> místo něj stane generálem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Chn FMing S5" w:hAnsi="Chn FMing S5"/>
        </w:rPr>
        <w:tab/>
        <w:t></w:t>
      </w:r>
      <w:r>
        <w:rPr/>
        <w:t>(Shi, 70). Su Qin se bál, že Qin zaútočí na lenní knížata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</w:t>
      </w:r>
      <w:r>
        <w:rPr/>
        <w:t>(Han, 22). Velkým státům se nelíbí existence Syna Nebes, malé státy v ní spatřují výhodu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</w:t>
      </w:r>
      <w:r>
        <w:rPr/>
        <w:t>(Shi, 61). Ušlechtilého muže trápí, že se jeho jméno nebude vyslovovat, až opustí svět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</w:t>
      </w:r>
      <w:r>
        <w:rPr/>
        <w:t>(Shi, 66). Avšak nenávidím /se za to, že/ otec mne volal na záchranu svého života a já jsem nešel /na pomoc/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</w:t>
      </w:r>
      <w:r>
        <w:rPr/>
        <w:t>(Zuo, Yin, 1). /Vévoda Wu se v Chun Qiu/ nazývá zhengským bo, /čímž/ je kritizován za to, že selhal při výchově /mladšího bratra/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</w:t>
      </w:r>
      <w:r>
        <w:rPr/>
        <w:t>(Shi, 77). Weiský král se rozhněval na prince za to, že ukradl jeho válečnou známku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</w:t>
      </w:r>
      <w:r>
        <w:rPr/>
        <w:t>(Lü, 9, 4). Vřichni králové v Podnebesí jsou k ničemu a nenávidí tě pro tvou moudrost, králi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</w:t>
      </w:r>
      <w:r>
        <w:rPr/>
        <w:t xml:space="preserve">(Shi, 86). Qinský císař se nad ním slitoval kvůli tomu, že uměl hrát na citeru. 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Stejně jako jednoduchý předmět může být i složený předmět slovesa vyjadřujícího emoce uveden předložkou </w:t>
      </w:r>
      <w:r>
        <w:rPr>
          <w:rFonts w:ascii="Chn FMing S5" w:hAnsi="Chn FMing S5"/>
        </w:rPr>
        <w:t></w:t>
      </w:r>
      <w:r>
        <w:rPr/>
        <w:t xml:space="preserve">. 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</w:t>
      </w:r>
      <w:r>
        <w:rPr/>
        <w:t>(Zhan, 1, 4). Král se rozhněval na xishoua za to, že se prozradil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3. Predikativní konstrukce - předmět slovesa vyjadřujícího verbální činnost. Řídí-li predikativní konstrukci slovesa verbální činnosti, uvádějí nepřímou řeč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</w:t>
      </w:r>
      <w:r>
        <w:rPr/>
        <w:t>(Shi, 69). Konkubína chtěla říci, že ve víně je jed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</w:t>
      </w:r>
      <w:r>
        <w:rPr/>
        <w:t>(Han, 22). Tang tedy zaútočil na Jieho, ale bál se, že    Podnebesí řekne, že baží po majetku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</w:t>
      </w:r>
      <w:r>
        <w:rPr/>
        <w:t>(Zhan, 3, 23). Dejme tomu, že jeden člověk řekne, že na tržišti je tygr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Stejně jako jednoduchý předmět, může se složený předmět slovesa verbální činnosti uvádět předložkou </w:t>
      </w:r>
      <w:r>
        <w:rPr>
          <w:rFonts w:ascii="Chn FMing S5" w:hAnsi="Chn FMing S5"/>
        </w:rPr>
        <w:t></w:t>
      </w:r>
      <w:r>
        <w:rPr/>
        <w:t xml:space="preserve">. 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</w:t>
      </w:r>
      <w:r>
        <w:rPr/>
        <w:t>(Meng, 2(1), 8). Pokud jde o Zi Lua, řekl-li mu někdo, že pochybil, měl z toho radost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</w:t>
      </w:r>
      <w:r>
        <w:rPr/>
        <w:t>(Meng, 1(2), 1). Král pověděl Baoovi, že má rád hudbu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4. Predikativní konstrukce - předmět slovesa </w:t>
      </w:r>
      <w:r>
        <w:rPr>
          <w:rFonts w:ascii="Chn FMing S5" w:hAnsi="Chn FMing S5"/>
        </w:rPr>
        <w:t></w:t>
      </w:r>
      <w:r>
        <w:rPr/>
        <w:t xml:space="preserve"> - </w:t>
      </w:r>
      <w:r>
        <w:rPr>
          <w:u w:val="single"/>
        </w:rPr>
        <w:t>chtít, aby</w:t>
      </w:r>
      <w:r>
        <w:rPr/>
        <w:t>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</w:t>
      </w:r>
      <w:r>
        <w:rPr/>
        <w:t>(Han, 17). Když truhlář dělá rakve, chce, aby lidé umírali mladí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</w:t>
      </w:r>
      <w:r>
        <w:rPr/>
        <w:t>(Han, 14). Ti nahoře chtějí, aby dole nebylo podlostí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</w:t>
      </w:r>
      <w:r>
        <w:rPr/>
        <w:t>(Han, 30). ...chtěl, aby se ostatní /naučili/ dobře střílet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</w:t>
      </w:r>
      <w:r>
        <w:rPr/>
        <w:t>(Han, 30). Chtěl aby    lidé pohrdali smrtí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5. Predikativní konstrukce coby součást věty s plnovýznamovou sponou, vyjadřující srovnání nebo příměr. Plnovýznamové spony </w:t>
      </w:r>
      <w:r>
        <w:rPr>
          <w:rFonts w:ascii="Chn FMing S5" w:hAnsi="Chn FMing S5"/>
        </w:rPr>
        <w:t></w:t>
      </w:r>
      <w:r>
        <w:rPr/>
        <w:t xml:space="preserve"> nebo </w:t>
      </w:r>
      <w:r>
        <w:rPr>
          <w:rFonts w:ascii="Chn FMing S5" w:hAnsi="Chn FMing S5"/>
        </w:rPr>
        <w:t></w:t>
      </w:r>
      <w:r>
        <w:rPr/>
        <w:t xml:space="preserve">, </w:t>
      </w:r>
      <w:r>
        <w:rPr>
          <w:rFonts w:ascii="Chn FMing S5" w:hAnsi="Chn FMing S5"/>
        </w:rPr>
        <w:t></w:t>
      </w:r>
      <w:r>
        <w:rPr/>
        <w:t xml:space="preserve"> mohou označovat srovnání dvou faktů, dvou situací. V tom případě jsou oba elementy - jak podmět tak předmět - obsahují nikoli slovo, nýbrž závislou konstrukci. Označíme-li slovo (jednoduvhý element konstrukce) jako S, a závislou konstrukci jako V ( V - sloveso, reprezentující konstrukci), pak bude mít věta místo S-spona-S vzorec 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V-spona-V. 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Podíváme se na konstrukce se sponou </w:t>
      </w:r>
      <w:r>
        <w:rPr>
          <w:rFonts w:ascii="Chn FMing S5" w:hAnsi="Chn FMing S5"/>
        </w:rPr>
        <w:t></w:t>
      </w:r>
      <w:r>
        <w:rPr/>
        <w:t xml:space="preserve">. Konstrukce se sponami </w:t>
      </w:r>
      <w:r>
        <w:rPr>
          <w:rFonts w:ascii="Chn FMing S5" w:hAnsi="Chn FMing S5"/>
        </w:rPr>
        <w:t></w:t>
      </w:r>
      <w:r>
        <w:rPr/>
        <w:t xml:space="preserve"> a </w:t>
      </w:r>
      <w:r>
        <w:rPr>
          <w:rFonts w:ascii="Chn FMing S5" w:hAnsi="Chn FMing S5"/>
        </w:rPr>
        <w:t></w:t>
      </w:r>
      <w:r>
        <w:rPr/>
        <w:t xml:space="preserve"> jsou popsány zvlášť (viz Kap. IV)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Na str. 30? byly ukázány příklady elementární konstrukce se sponou </w:t>
      </w:r>
      <w:r>
        <w:rPr>
          <w:rFonts w:ascii="Chn FMing S5" w:hAnsi="Chn FMing S5"/>
        </w:rPr>
        <w:t></w:t>
      </w:r>
      <w:r>
        <w:rPr/>
        <w:t xml:space="preserve">, v nichž podmět i předmět byly vyjádřeny slovem: </w:t>
      </w:r>
      <w:r>
        <w:rPr>
          <w:rFonts w:ascii="Chn FMing S5" w:hAnsi="Chn FMing S5"/>
        </w:rPr>
        <w:t></w:t>
      </w:r>
      <w:r>
        <w:rPr/>
        <w:t xml:space="preserve"> - Cesta je jako zvon či litofon. Avšak mnohom častěji se vyskytují věty, v nichž se hovoří o srovnámí faktů. Uvedeme příklady takových vět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</w:t>
      </w:r>
      <w:r>
        <w:rPr/>
        <w:t>(Meng, 3(2), 3). Když úředník slouží, je to totéž jako když rolník oře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</w:t>
      </w:r>
      <w:r>
        <w:rPr/>
        <w:t>(Meng, 3(2), 3). Když úředník přijde o místo, je to totéž, jako když lenní kníže přijde o stát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</w:t>
      </w:r>
      <w:r>
        <w:rPr/>
        <w:t>(Zhan, 2, 14). Oni se ve skutečnosti bojí tvých obrněnců stejně, jako se zvěř bojí tygra, králi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</w:t>
      </w:r>
      <w:r>
        <w:rPr/>
        <w:t>(Meng, 6(1), 2). Podstata člověka je dobrá; je to totéž, jako když voda teče dolů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</w:t>
      </w:r>
      <w:r>
        <w:rPr/>
        <w:t>(Zhuang, 17). Jsme mezi Nebem a Zemí jako kamínek nebo dřívko na velké hoře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</w:t>
      </w:r>
      <w:r>
        <w:rPr/>
        <w:t>(Han, 31). Vyhnat Konfucia je /snadné/ jako odfouknout chmýří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</w:t>
      </w:r>
      <w:r>
        <w:rPr/>
        <w:t>(Han, 14). Jsme-li při řízení státu vybaveni zákony, metodami, odměnami a tresty, je to totéž, jako když jsme při cestování po souši vybaveni pevným vozem a dobrými koni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6. Predikativní konstrukce - podmět jmenné věty nebo přívlastek k jmennénu členi. 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a) Predikativní konstrukce - podmět jmenné věty. Predikativní konstrukce může být podmětem při sponách </w:t>
      </w:r>
      <w:r>
        <w:rPr>
          <w:rFonts w:ascii="Chn FMing S5" w:hAnsi="Chn FMing S5"/>
        </w:rPr>
        <w:t></w:t>
      </w:r>
      <w:r>
        <w:rPr/>
        <w:t xml:space="preserve">( </w:t>
      </w:r>
      <w:r>
        <w:rPr>
          <w:rFonts w:ascii="Chn FMing S5" w:hAnsi="Chn FMing S5"/>
        </w:rPr>
        <w:t></w:t>
      </w:r>
      <w:r>
        <w:rPr/>
        <w:t xml:space="preserve">) - </w:t>
      </w:r>
      <w:r>
        <w:rPr>
          <w:u w:val="single"/>
        </w:rPr>
        <w:t>být</w:t>
      </w:r>
      <w:r>
        <w:rPr/>
        <w:t xml:space="preserve"> a </w:t>
      </w:r>
      <w:r>
        <w:rPr>
          <w:rFonts w:ascii="Chn FMing S5" w:hAnsi="Chn FMing S5"/>
        </w:rPr>
        <w:t></w:t>
      </w:r>
      <w:r>
        <w:rPr/>
        <w:t xml:space="preserve"> - </w:t>
      </w:r>
      <w:r>
        <w:rPr>
          <w:u w:val="single"/>
        </w:rPr>
        <w:t>nazývat se</w:t>
      </w:r>
      <w:r>
        <w:rPr/>
        <w:t xml:space="preserve">. Taková konstrukce většinou nemívá vlastní podmět, avšak v jednotlivých případech, obzvlášť při sponě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Chn FMing S5" w:hAnsi="Chn FMing S5"/>
        </w:rPr>
        <w:t></w:t>
      </w:r>
      <w:r>
        <w:rPr/>
        <w:t>, se    podmět může vyskytnout (příklady 4-7).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(1) </w:t>
      </w:r>
      <w:r>
        <w:rPr>
          <w:rFonts w:ascii="Chn FMing S5" w:hAnsi="Chn FMing S5"/>
        </w:rPr>
        <w:t></w:t>
      </w:r>
      <w:r>
        <w:rPr/>
        <w:t>(Shi, 119). Porušit zákon a pustit zločince znamená nebýt loajální.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(2) </w:t>
      </w:r>
      <w:r>
        <w:rPr>
          <w:rFonts w:ascii="Chn FMing S5" w:hAnsi="Chn FMing S5"/>
        </w:rPr>
        <w:t></w:t>
      </w:r>
      <w:r>
        <w:rPr/>
        <w:t>(Shi, 119). Vždyť dát průchod zákonu tím, že jej použijeme na /vlastního/ otce bude porušením poslušnosti vůči rodičům.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(3) </w:t>
      </w:r>
      <w:r>
        <w:rPr>
          <w:rFonts w:ascii="Chn FMing S5" w:hAnsi="Chn FMing S5"/>
        </w:rPr>
        <w:t></w:t>
      </w:r>
      <w:r>
        <w:rPr/>
        <w:t>(Han, 19). To, že chaotičtí a slabí hynou je v souladu s lidskou přirozeností.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(4) </w:t>
      </w:r>
      <w:r>
        <w:rPr>
          <w:rFonts w:ascii="Chn FMing S5" w:hAnsi="Chn FMing S5"/>
        </w:rPr>
        <w:t></w:t>
      </w:r>
      <w:r>
        <w:rPr/>
        <w:t>(Han, 31). Je-li v nepřátelském státě mudrc, pak je to neštěstí pro nás.</w:t>
      </w:r>
      <w:r>
        <w:rPr>
          <w:rStyle w:val="FootnoteAnchor"/>
          <w:lang w:val="en-GB"/>
        </w:rPr>
        <w:footnoteReference w:customMarkFollows="1" w:id="4"/>
        <w:t>*</w:t>
      </w:r>
      <w:r>
        <w:rPr>
          <w:lang w:val="en-GB"/>
        </w:rPr>
        <w:t>*</w:t>
      </w:r>
      <w:r>
        <w:rPr>
          <w:rStyle w:val="FootnoteCharacters"/>
          <w:vertAlign w:val="superscript"/>
        </w:rPr>
        <w:t>)</w:t>
      </w:r>
      <w:r>
        <w:rPr/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(5) </w:t>
      </w:r>
      <w:r>
        <w:rPr>
          <w:rFonts w:ascii="Chn FMing S5" w:hAnsi="Chn FMing S5"/>
        </w:rPr>
        <w:t></w:t>
      </w:r>
      <w:r>
        <w:rPr/>
        <w:t>(Shi, 119). To, že jste mi odpustil mou vinu, králi, je nejvyšší milost. Avšak přijmout trest a zemřít, to je moje povinnost.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(6) </w:t>
      </w:r>
      <w:r>
        <w:rPr>
          <w:rFonts w:ascii="Chn FMing S5" w:hAnsi="Chn FMing S5"/>
        </w:rPr>
        <w:t></w:t>
      </w:r>
      <w:r>
        <w:rPr/>
        <w:t>(Meng, 1(2), 4). Navštěvuje-li Syn Nebes knížata, nazývá se to "inspekce".</w:t>
      </w:r>
    </w:p>
    <w:p>
      <w:pPr>
        <w:pStyle w:val="Normal"/>
        <w:bidi w:val="0"/>
        <w:spacing w:lineRule="auto" w:line="360"/>
        <w:jc w:val="left"/>
        <w:rPr/>
      </w:pPr>
      <w:r>
        <w:rPr/>
        <w:t xml:space="preserve">(7) </w:t>
      </w:r>
      <w:r>
        <w:rPr>
          <w:rFonts w:ascii="Chn FMing S5" w:hAnsi="Chn FMing S5"/>
        </w:rPr>
        <w:t></w:t>
      </w:r>
      <w:r>
        <w:rPr/>
        <w:t>(Zuo, Zhuang, 27, 4). Vždy, když se dcera knížete vrací na návštěvu k rodičům, říká se tomu, že "přijela"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Složený podmět je přípustný i u slovesa </w:t>
      </w:r>
      <w:r>
        <w:rPr>
          <w:rFonts w:ascii="Chn FMing S5" w:hAnsi="Chn FMing S5"/>
        </w:rPr>
        <w:t></w:t>
      </w:r>
      <w:r>
        <w:rPr/>
        <w:t xml:space="preserve">. 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</w:t>
      </w:r>
      <w:r>
        <w:rPr/>
        <w:t>(Han, 22). Neporazit strom - to ještě není provinění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Ve všech výše uvedených případech není konstrukce ve funkci podmětu nijak formálně označena a to ani v těch případech, obsahuje-li vlastní podmět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b) Predikativní kostrukce - přívlastek k podmětu, předmětu nebo jmenné části přísudku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</w:t>
      </w:r>
      <w:r>
        <w:rPr/>
        <w:t>(Han, 32). Vždyť uvěřil v něco, co nebylo a potrestal nevinného poddaného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</w:t>
      </w:r>
      <w:r>
        <w:rPr/>
        <w:t>To znamená, že učenci znalí zákonů a lidé mající moc jsou nepřátelé, kteří spolu nemohou existovat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</w:t>
      </w:r>
      <w:r>
        <w:rPr/>
        <w:t>(Han, 13). To je cesta k tomu, jak udělat stát chudým a armádu slabou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</w:t>
      </w:r>
      <w:r>
        <w:rPr/>
        <w:t>(Han, 36). Vždyť neprorazitelný štít a všeprorážející kopí se nemohou současně vyskytovat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</w:t>
      </w:r>
      <w:r>
        <w:rPr/>
        <w:t>(Lü, 21, 5). Již vyrobil zařízení na útok proti Song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</w:t>
      </w:r>
      <w:r>
        <w:rPr/>
        <w:t>(Shi, 69). /Su Qin/ je nespolehlivý hodnostář, prodávající stát nalevo napravo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</w:t>
      </w:r>
      <w:r>
        <w:rPr/>
        <w:t>(Han, 14). To je cesta k tomu, jak přinutit Podnebesí dívat se a poslouchat pro tebe.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  <w:r>
        <w:rPr>
          <w:rFonts w:ascii="Chn FMing S5" w:hAnsi="Chn FMing S5"/>
        </w:rPr>
        <w:t></w:t>
      </w:r>
      <w:r>
        <w:rPr/>
        <w:t>(Meng, 4(2), 33). To byl způsob, jakým si dopřával dostatek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>Ve větě se složeným přívlastkem může člen určovaný v sémantické rovině odpovídat subjektu přísudku atributivní konstrukce (poddaný nenesoucí vinu --- poddaný nenese vinu; učenci znající zákon --- učenci znají zákon) nebo jednomu z objektů (zařízení k útoku za Song --- pomocí zařízení zaútočili na Song; způsob, jakým si dopřával dostatek --- takovým způsobem si dopřával dostatek). Ve druhém případě může mít atributivní konstrukce vlastní podmět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  <w:t xml:space="preserve"> 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</w:p>
    <w:p>
      <w:pPr>
        <w:pStyle w:val="Normal"/>
        <w:bidi w:val="0"/>
        <w:spacing w:lineRule="auto" w:line="360"/>
        <w:ind w:left="720" w:hanging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720" w:hanging="720"/>
        <w:jc w:val="left"/>
        <w:rPr/>
      </w:pPr>
      <w:r>
        <w:rPr/>
        <w:tab/>
      </w:r>
      <w:r>
        <w:rPr>
          <w:rFonts w:ascii="Chn FMing S5" w:hAnsi="Chn FMing S5"/>
        </w:rPr>
        <w:t></w:t>
      </w:r>
    </w:p>
    <w:p>
      <w:pPr>
        <w:pStyle w:val="Normal"/>
        <w:bidi w:val="0"/>
        <w:spacing w:lineRule="auto" w:line="360"/>
        <w:jc w:val="left"/>
        <w:rPr/>
      </w:pPr>
      <w:r>
        <w:rPr/>
        <w:tab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n FMing S5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vertAlign w:val="superscript"/>
        </w:rPr>
        <w:t>*)</w:t>
      </w:r>
      <w:r>
        <w:rPr/>
        <w:t xml:space="preserve"> Někdy se zájmeno </w:t>
      </w:r>
      <w:r>
        <w:rPr>
          <w:rFonts w:ascii="Chn FMing S5" w:hAnsi="Chn FMing S5"/>
        </w:rPr>
        <w:t></w:t>
      </w:r>
      <w:r>
        <w:rPr/>
        <w:t xml:space="preserve">vynechává. Místo </w:t>
      </w:r>
      <w:r>
        <w:rPr>
          <w:rFonts w:ascii="Chn FMing S5" w:hAnsi="Chn FMing S5"/>
        </w:rPr>
        <w:t></w:t>
      </w:r>
      <w:r>
        <w:rPr/>
        <w:t xml:space="preserve">se v textu můžeme setkat s </w:t>
      </w:r>
      <w:r>
        <w:rPr>
          <w:rFonts w:ascii="Chn FMing S5" w:hAnsi="Chn FMing S5"/>
        </w:rPr>
        <w:t></w:t>
      </w:r>
      <w:r>
        <w:rPr/>
        <w:t>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vertAlign w:val="superscript"/>
        </w:rPr>
        <w:t>*)</w:t>
      </w:r>
      <w:r>
        <w:rPr/>
        <w:t xml:space="preserve"> Pojmenování hodnosti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vertAlign w:val="superscript"/>
        </w:rPr>
        <w:t>*)</w:t>
      </w:r>
      <w:r>
        <w:rPr/>
        <w:t xml:space="preserve"> Ve třetí a čtvrté větě zájmeno </w:t>
      </w:r>
      <w:r>
        <w:rPr>
          <w:rFonts w:ascii="Chn FMing S5" w:hAnsi="Chn FMing S5"/>
        </w:rPr>
        <w:t></w:t>
      </w:r>
      <w:r>
        <w:rPr/>
        <w:t xml:space="preserve"> nesubstantivizuje konstrukci, fungující coby podmět, nýbrž pouze jedem z elementů této konstrukce. Ve třetí větě je to podmět závislé konstrukce - chaotický a slabý, ve čtvrté větě je to pouze předmět slovesa </w:t>
      </w:r>
      <w:r>
        <w:rPr>
          <w:rFonts w:ascii="Chn FMing S5" w:hAnsi="Chn FMing S5"/>
        </w:rPr>
        <w:t></w:t>
      </w:r>
      <w:r>
        <w:rPr/>
        <w:t>- nacházet se, mít /</w:t>
      </w:r>
      <w:r>
        <w:rPr>
          <w:rFonts w:ascii="Chn FMing S5" w:hAnsi="Chn FMing S5"/>
        </w:rPr>
        <w:t></w:t>
      </w:r>
      <w:r>
        <w:rPr/>
        <w:t xml:space="preserve"> - mudrc, ten,kdo je moudrý/. Srovnej podobnou větu v Han, 10 bez zájmene </w:t>
      </w:r>
      <w:r>
        <w:rPr>
          <w:rFonts w:ascii="Chn FMing S5" w:hAnsi="Chn FMing S5"/>
        </w:rPr>
        <w:t></w:t>
      </w:r>
      <w:r>
        <w:rPr/>
        <w:t>:</w:t>
      </w:r>
    </w:p>
    <w:p>
      <w:pPr>
        <w:pStyle w:val="Footnote"/>
        <w:bidi w:val="0"/>
        <w:jc w:val="left"/>
        <w:rPr/>
      </w:pPr>
      <w:r>
        <w:rPr>
          <w:rFonts w:ascii="Chn FMing S5" w:hAnsi="Chn FMing S5"/>
        </w:rPr>
        <w:t></w:t>
      </w:r>
      <w:r>
        <w:rPr/>
        <w:t xml:space="preserve"> </w:t>
      </w:r>
      <w:r>
        <w:rPr/>
        <w:t>Slyšel jsem, že je-li v sousedním státě mudrc, je to neštěstí pro /jeho/ nepřátel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3281</Words>
  <Characters>0</Characters>
  <CharactersWithSpaces>18704</CharactersWithSpaces>
  <Company>FarEa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9T21:16:00Z</dcterms:created>
  <dc:creator>Ustav Dalneho vychodu</dc:creator>
  <dc:description/>
  <dc:language>en-US</dc:language>
  <cp:lastModifiedBy/>
  <cp:lastPrinted>1999-10-13T18:35:00Z</cp:lastPrinted>
  <dcterms:modified xsi:type="dcterms:W3CDTF">1999-10-13T18:43:00Z</dcterms:modified>
  <cp:revision>11</cp:revision>
  <dc:subject/>
  <dc:title>KAPITOL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m</vt:lpwstr>
  </property>
</Properties>
</file>