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Hongbo Data Systems products are protected under Austral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permission to distribute our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ngbo Data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.O. Box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pping NSW 2121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: +61-2-9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+61-2-9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: support@njst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b Site: http://www.njst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NJWIN(tm) - NJStar CJK Multiligual System v1.5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NJWIN150.ZIP or NJWIN150.EXE  (1.5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NJWIN, Shareware, Chinese System, Japanese System, Korean 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Windows 3.1x, Windows 95, Windows NT 3.51 and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Release: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Hongbo Ni, Hongbo Data Systems, Chinese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rean, CJK Multiligual System, NJ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NJWIN - NJStar CJK Multiligual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WIN - NJStar CJK Multilingual System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s the display and printing of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panese and Korean text in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nder Windows 3.1, 95 and NT 3.5/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ll language versions).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viewing Internet web pages, Email &amp;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auto code detection. Netscape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Explorer 4.0 &amp; Office 97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mallest and fastest Internet CJK Vi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 NJStar(tm) Chinese Word Processor Version 4.1 for Win95/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 NJC410.ZIP or NJC410.exe  (3.8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n smaller NJC410a.ZIP  NJC410b.ZIP  NJC410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NJSTAR, Shareware, Chinese, Editor,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Windows 95 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Release: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Hongbo Ni, Hongbo Data Systems, Chinese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! LAN version is available for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NJStar(tm) Chinese Word Processor for Windows 95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an advanced Online PinYin input 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ynamic sorting by character freque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20 Chinese input methods.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 Chinese-English dictionary with 4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. Reads/writs Big5, GB, HZ &amp;RT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Metafile Picture and OLE2.0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s. WYSIWYG interface w/ multipl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unlimited file sizes. TTF for Pr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 NJStar(tm) Japanese Word Processor Version 4.1 for Win95/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 NJJ410.ZIP or NJJ410.exe (3.5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n smaller NJJ410a.ZIP  NJJ410b.ZIP  NJJ410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NJSTAR, Shareware, Japanese, Editor,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Windows 95 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Release: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Hongbo Ni, Hongbo Data Systems, Japanese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! LAN version is available for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NJStar(tm) Japanese Word Processor for Windows 95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a Kana-Kanji input via Romaj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 kana-&gt;kanji lookup,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. Provides Japanese&lt;-&gt;English look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Breen's dictionary &amp; other learn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s/writs EUC, ShiftJIS, NewJIS &amp;RT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Metafile Picture and OLE2.0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s. WYSIWYG interface w/ multipl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unlimited file sizes. TTF for Pr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