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UTILIT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vers all the infomation about running the follow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5INPDI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5CZDI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XB52DI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5INPDI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INPDIC - Convert a Big5 input table to DIB file for NJSTAR. 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B5INPDIC filename(.B5) output(.DIB) (without .ext) [*CiZ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1.  B5INPDIC njinputz njinp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.  B5INPDIC njinputz njinputz *Ci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E:</w:t>
        <w:tab/>
        <w:t xml:space="preserve">1) If *CiZu is specified, B5INPDIC only read Def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jinputz.b5, and generate 130 Byte file for NJCIZUZ.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 require NJCIZUZ.DIC in order to work,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5CZDIC.DOC for how to generate such CiZ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) With CiZu Input, Max key length is 16 Regardles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Def line of Njinputz.b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name should be NJINPUTx.DIC(where x=A-Z,Note A-K have been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create a useful Input dictionary for NJSTAR. Please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e to the public for the common interest of Chinese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g5 input file NJINPUTZ.B5, you should have a line like b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ne start with * ar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+---------------- Input method name 2 char Chinese (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+------------- N - Number key (0-9), A - Alpha key (a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|  |</w:t>
        <w:tab/>
        <w:tab/>
        <w:t xml:space="preserve">    X - Alpha and numerical key(0-9 :;&lt;=&gt;?@[\] a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| +----------- Max key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| | +--------- M - Multiple selection or U - Unique key (1 CC per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| | |  +------ Range of Key Character ( 0-9 for Num Key, a-z for Alph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|  | | |  |</w:t>
        <w:tab/>
        <w:tab/>
        <w:tab/>
        <w:tab/>
        <w:t xml:space="preserve">     0-z for Alpha Numerical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| | |  |  +--- Learning key (not implement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| | |  |  | +- Input method name in ASCII of max 8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|  | | |  |  | |</w:t>
        <w:tab/>
        <w:t xml:space="preserve">  +-- anything afte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|  | | |  |  | |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N 5 M 0-9 0 WuHua</w:t>
        <w:tab/>
        <w:t xml:space="preserve">  (Five Strokes)   (C) Hongbo Ni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5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12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5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5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1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5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25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51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5CZDI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CZDIC - Convert Big5 CiZu table to DIB file for NJSTAR. 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5CZDIC Big5file dic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XAMP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5CZDIC userdic.b5 njcizun.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USERDIC.B5 for example of big5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LXB52DIC.EXE (For registered us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B52DIC - Add/Delete/Compare Words in LianXiang Dictionary.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 xml:space="preserve">(The Updated Dictionary will be NANJILX.D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Add Words from file to 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XB52DIC [/atend] @dicfile.dic +cihui.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atend -- add word at end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Delete Listed Words from 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XB52DIC @dicfile.dic    -cihui.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mpare Two Dict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B52DIC @Dicfile1 @Dicfile2 &gt;NEWWORD2.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B52DIC @Dicfile2 @Dicfile1 &gt;NEWWORD1.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word1.b5 contains the words only in Dic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word2.b5 contains the words only in Dic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