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bo Data Systems Proudly Supply the Following NJ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bo Data Systems Inc.   Tel:    +61-2-9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40               Fax:    +61-2-9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ping NSW 2121            Email:  sales@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              WWW:    http://www.njstar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JWIN CJK 1.5 Multilingual System for Windows 3.1/95/NT.   US$49+10(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WIN - NJStar CJK Multilingual System v1.5 Enables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f Chinese, Japanese and Korean text in any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 3.1, 95 and NT 3.5/4.0 (all language versions)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viewing Internet web pages, Email &amp; News. Features au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. Netscape 4.0, Internet Explorer 4.0 &amp; Office 97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and fastest Internet CJK Vi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JSTAR Chinese Word Processor for Windows 95/NT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 Input:   Continuous Pinyin, Standard Pinyin, Zhuyin, Five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ngji, telegraph code, Cantonese. more than 20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and writes GB, HZ, and Big5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-English Dictionary: Chinese to English and English to Chin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y lookup. 45,000 entrie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Glossary, Hanzi Information. Au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Chinese Basic Version 4.1               Price: US$9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        16x16, 24x24 and 64x64   2 Bitma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Chinese Professional STD Version 4.1     Price: US$19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True 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        2 True Type Fonts, Unlimit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NJSTAR Chinese Professional JT Version 4.1      Price: US$25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True 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        5 True Type Fonts, Unlimit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, FangSongTi(JianTi), KaiTi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iTi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NJSTAR Chinese Professional FT Version 4.1      Price: US$25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True 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        5 True Type Fonts, Unlimit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FanTi), FangSongTi(FanTi), Ka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iTi(FanTi) and  SongTi (Ji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NJSTAR Chinese Professional JF Version 4.1      Price: US$29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True 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        8 True Type Fonts, Unlimit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(JianTi) FangSongTi(JianTi) KaiTi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iTi(JianTi)  SongTi(FanTi)</w:t>
        <w:tab/>
        <w:t>FangSong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aiTi(FanTi)</w:t>
        <w:tab/>
        <w:t>He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NJSTAR Chinese Professional JF Plus Version 4.1   Price: US$32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True 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        10 True Type Fonts, Unlimit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(JianTi) FangSongTi(JianTi) KaiTi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iTi(JianTi)  SongTi(FanTi)</w:t>
        <w:tab/>
        <w:t>FangSong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iTi(FanTi)  HeiTi(FanTi) ZhongYi(FanTi) XinYuan(F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Japanese Word Processor for Windows 95/NT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panese Input:  Kana-kanji, Romaji, 4 Corners, Strokes, Radicals, Nels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ico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&amp; writes EUC, New-JIS, Old-JIS, NEC-JIS, Shift-J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panese-English Dictionary: Japanese to English and English to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wo way lookup. 51,000 entries in the dictionary (EDI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Glossary, Hanzi Information, Au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Japanese Basic Version 4.1j              Price: US$9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        one 16x16, two 24x24 and two 64x64 Bitmap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Japanese Professional Version 4.1j       Price: US$19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. Plus 2 Tru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        True Type Fonts, Unlimit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NJSTAR Japanese Professional Version 4.1j       Price: US$22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. Plus 4 Tru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        True Type Fonts, Unlimit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