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NJSTAR Chinese WP 4.1 for Windows 95/NT - Price List (U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   Pro.  Pro JT  Pro FT  Pro JF Pro JF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+------+-------+-------+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d:        Bitmap  TTFx2  TTFx5   TTFx5   TTFx8  TTF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+------+-------+-------+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               $99     $199   $259    $259    $299  $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2.1/3.x Basic   $69     $149   $199    $199    $249  $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3.x Pro.x       $69     $129   $179    $179    $219  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om Other CWP       $79     $159   $209    $209    $259  $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hipping and Handling Charge:  MailMail US$10; EMS Express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PECIAL OFFER: Upgrade to any Pro Version, get NJWIN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* When Upgrade from Other Chinese WordProcessor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voice is required AND the cost must &gt;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Japanese WP 4.1j for Windows 95 - Price List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   Pro.   Pr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+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d:        Bitmap   TTFx2   TTFx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+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               $99     $199    $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2.1/3.x Basic   $69     $149    $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3.x Pro         $69     $129    $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om Other JWP       $79     $159    $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hipping and Handling Charge:  MailMail US$10; EMS Express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PECIAL OFFER: Upgrade to Pro Version, get NJWIN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* When Upgrade from Other Japannese WordProcessor,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riginal Invoice is required AND the cost must &gt;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JWIN CJK Support System v1.5 for Window 3.1/95/NT - Price List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JWIN CJK version 1.5 ........ US$49 + 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